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6.05pt;margin-top:36.2pt;width:91.45pt;height:17.2pt;mso-wrap-style:none;v-text-anchor:middle" type="_x0000_t136">
            <v:path textpathok="t"/>
            <v:textpath on="t" fitshape="t" string="Strike Gunn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6565</wp:posOffset>
                </wp:positionV>
                <wp:extent cx="3472180" cy="3373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erse scree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me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mod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coin 2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1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oin 3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 sound 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 sw 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s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y har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lif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live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65.6pt;mso-wrap-distance-left:9pt;mso-wrap-distance-right:9pt;mso-wrap-distance-top:0pt;mso-wrap-distance-bottom:0pt;margin-top:135.95pt;mso-position-vertical-relative:page;margin-left:7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erse scree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me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mod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in 2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1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oin 3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sound 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 sw 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y har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lif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live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way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7:41:00Z</dcterms:created>
  <dc:creator>David</dc:creator>
  <dc:description/>
  <dc:language>en-US</dc:language>
  <cp:lastModifiedBy>David</cp:lastModifiedBy>
  <dcterms:modified xsi:type="dcterms:W3CDTF">2003-01-18T17:47:00Z</dcterms:modified>
  <cp:revision>1</cp:revision>
  <dc:subject/>
  <dc:title>Dip sw 1</dc:title>
</cp:coreProperties>
</file>